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be either manufacturer or its authorised dealer/stockist of the tendered item.</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 xml:space="preserve">2)  In case of authorized dealer, a copy of valid dealership certificate/authorization certificate from the principal must be submitted.  </w:t>
      </w:r>
    </w:p>
    <w:p>
      <w:pPr>
        <w:pStyle w:val="Normal"/>
        <w:spacing w:lineRule="auto" w:line="240"/>
        <w:ind w:left="720" w:hanging="72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3) Bidder should submit Purchase Order copies of same category of items supplied to any organization during the current / any of the last 3 financial year.</w:t>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4)  The bidder should strictly comply with the technical specification mention in the enquiry.</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0T10:16:00Z</dcterms:modified>
  <cp:revision>40</cp:revision>
  <dc:subject/>
  <dc:title/>
</cp:coreProperties>
</file>