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Make should be Atlas Copco/Vektra.</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The bidder should be either OEM i.e. M/s. Atlas Copco or Vektra make or its authorised dealer.</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3)  In case of authorized dealer, a copy of valid authorization certificate from the principal must be submitted.  </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4)</w:t>
      </w:r>
      <w:r>
        <w:rPr/>
        <w:t xml:space="preserve">  </w:t>
      </w: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14T10:24:00Z</dcterms:modified>
  <cp:revision>46</cp:revision>
  <dc:subject/>
  <dc:title/>
</cp:coreProperties>
</file>